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0020</wp:posOffset>
                </wp:positionH>
                <wp:positionV relativeFrom="paragraph">
                  <wp:posOffset>13652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12 pa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6pt;margin-top:10.7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3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12 pag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93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Learner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 on the worksheet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/>
              <w:t>Calculators may be used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ALL calculations must be shown</w:t>
            </w:r>
            <w:r>
              <w:rPr>
                <w:szCs w:val="24"/>
              </w:rPr>
              <w:t xml:space="preserve"> and answers should be rounded off to TWO decimal places unless otherwise stated.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GEOMETRY OF 2D SHAP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(Polygons, e.g. triangles, quadrilaterals, circles, etc.)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ESTION 1: PERIMETERS OF IRREGULAR POLYGONS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114935</wp:posOffset>
                      </wp:positionV>
                      <wp:extent cx="474980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520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341.35pt;margin-top:9.05pt;width:37.35pt;height:0.1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 xml:space="preserve">polygon </w:t>
            </w:r>
            <w:r>
              <w:rPr>
                <w:rFonts w:cs="Times New Roman" w:ascii="Times New Roman" w:hAnsi="Times New Roman"/>
              </w:rPr>
              <w:t xml:space="preserve">is a flat shape consisting of straight lines that are joined to form a closed shape. The word ' polygon'  comes from the Greek word </w:t>
            </w:r>
            <w:r>
              <w:rPr>
                <w:rFonts w:cs="Times New Roman" w:ascii="Times New Roman" w:hAnsi="Times New Roman"/>
                <w:i/>
              </w:rPr>
              <w:t xml:space="preserve">polus </w:t>
            </w:r>
            <w:r>
              <w:rPr>
                <w:rFonts w:cs="Times New Roman" w:ascii="Times New Roman" w:hAnsi="Times New Roman"/>
              </w:rPr>
              <w:t xml:space="preserve">which means ' many' . There are two types of polygons, </w:t>
            </w:r>
          </w:p>
          <w:p>
            <w:pPr>
              <w:pStyle w:val="Normal"/>
              <w:ind w:left="454" w:hanging="4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.e.  </w:t>
            </w:r>
            <w:r>
              <w:rPr>
                <w:rFonts w:cs="Times New Roman" w:ascii="Times New Roman" w:hAnsi="Times New Roman"/>
                <w:b/>
              </w:rPr>
              <w:t>Regular</w:t>
            </w:r>
            <w:r>
              <w:rPr>
                <w:rFonts w:cs="Times New Roman" w:ascii="Times New Roman" w:hAnsi="Times New Roman"/>
              </w:rPr>
              <w:t xml:space="preserve"> polygon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an equiangular and equilateral polygon.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n </w:t>
            </w:r>
            <w:r>
              <w:rPr>
                <w:rFonts w:cs="Times New Roman" w:ascii="Times New Roman" w:hAnsi="Times New Roman"/>
                <w:b/>
              </w:rPr>
              <w:t xml:space="preserve">equiangular </w:t>
            </w:r>
            <w:r>
              <w:rPr>
                <w:rFonts w:cs="Times New Roman" w:ascii="Times New Roman" w:hAnsi="Times New Roman"/>
              </w:rPr>
              <w:t xml:space="preserve">polygon is a polygon whose vertex angels are equ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n </w:t>
            </w:r>
            <w:r>
              <w:rPr>
                <w:rFonts w:cs="Times New Roman" w:ascii="Times New Roman" w:hAnsi="Times New Roman"/>
                <w:b/>
              </w:rPr>
              <w:t xml:space="preserve">equilateral </w:t>
            </w:r>
            <w:r>
              <w:rPr>
                <w:rFonts w:cs="Times New Roman" w:ascii="Times New Roman" w:hAnsi="Times New Roman"/>
              </w:rPr>
              <w:t>polygon is a polygon which has all sides of the same length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Irregular</w:t>
            </w:r>
            <w:r>
              <w:rPr>
                <w:rFonts w:cs="Times New Roman" w:ascii="Times New Roman" w:hAnsi="Times New Roman"/>
              </w:rPr>
              <w:t xml:space="preserve"> polygon 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a polygon where all the sides or angles are not equal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b/>
              </w:rPr>
              <w:t>perimeter</w:t>
            </w:r>
            <w:r>
              <w:rPr>
                <w:rFonts w:cs="Times New Roman" w:ascii="Times New Roman" w:hAnsi="Times New Roman"/>
              </w:rPr>
              <w:t xml:space="preserve"> of any polygon is the distance around its outside. This distance can be measured in </w:t>
            </w:r>
            <w:r>
              <w:rPr>
                <w:rFonts w:cs="Times New Roman" w:ascii="Times New Roman" w:hAnsi="Times New Roman"/>
                <w:b/>
              </w:rPr>
              <w:t xml:space="preserve">millimetres </w:t>
            </w:r>
            <w:r>
              <w:rPr>
                <w:rFonts w:cs="Times New Roman" w:ascii="Times New Roman" w:hAnsi="Times New Roman"/>
              </w:rPr>
              <w:t xml:space="preserve">(mm), </w:t>
            </w:r>
            <w:r>
              <w:rPr>
                <w:rFonts w:cs="Times New Roman" w:ascii="Times New Roman" w:hAnsi="Times New Roman"/>
                <w:b/>
              </w:rPr>
              <w:t xml:space="preserve">centimetres </w:t>
            </w:r>
            <w:r>
              <w:rPr>
                <w:rFonts w:cs="Times New Roman" w:ascii="Times New Roman" w:hAnsi="Times New Roman"/>
              </w:rPr>
              <w:t xml:space="preserve">(cm), </w:t>
            </w:r>
            <w:r>
              <w:rPr>
                <w:rFonts w:cs="Times New Roman" w:ascii="Times New Roman" w:hAnsi="Times New Roman"/>
                <w:b/>
              </w:rPr>
              <w:t xml:space="preserve">metres </w:t>
            </w:r>
            <w:r>
              <w:rPr>
                <w:rFonts w:cs="Times New Roman" w:ascii="Times New Roman" w:hAnsi="Times New Roman"/>
              </w:rPr>
              <w:t xml:space="preserve">(m) or </w:t>
            </w:r>
            <w:r>
              <w:rPr>
                <w:rFonts w:cs="Times New Roman" w:ascii="Times New Roman" w:hAnsi="Times New Roman"/>
                <w:b/>
              </w:rPr>
              <w:t xml:space="preserve">kilometres </w:t>
            </w:r>
            <w:r>
              <w:rPr>
                <w:rFonts w:cs="Times New Roman" w:ascii="Times New Roman" w:hAnsi="Times New Roman"/>
              </w:rPr>
              <w:t xml:space="preserve">(km); etc. To find the perimeter of a polygon, you must calculate the total length of all the side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two-dimensional</w:t>
            </w:r>
            <w:r>
              <w:rPr>
                <w:rFonts w:cs="Times New Roman" w:ascii="Times New Roman" w:hAnsi="Times New Roman"/>
              </w:rPr>
              <w:t xml:space="preserve"> (2D) shape is flat with only a </w:t>
            </w:r>
            <w:r>
              <w:rPr>
                <w:rFonts w:cs="Times New Roman" w:ascii="Times New Roman" w:hAnsi="Times New Roman"/>
                <w:b/>
              </w:rPr>
              <w:t>length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) and a </w:t>
            </w:r>
            <w:r>
              <w:rPr>
                <w:rFonts w:cs="Times New Roman" w:ascii="Times New Roman" w:hAnsi="Times New Roman"/>
                <w:b/>
              </w:rPr>
              <w:t>breadth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). Another name for a breadth is a </w:t>
            </w:r>
            <w:r>
              <w:rPr>
                <w:rFonts w:cs="Times New Roman" w:ascii="Times New Roman" w:hAnsi="Times New Roman"/>
                <w:b/>
              </w:rPr>
              <w:t>width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154"/>
        <w:gridCol w:w="254"/>
        <w:gridCol w:w="880"/>
      </w:tblGrid>
      <w:tr>
        <w:trPr/>
        <w:tc>
          <w:tcPr>
            <w:tcW w:w="531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098550</wp:posOffset>
                      </wp:positionV>
                      <wp:extent cx="518160" cy="12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840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.55pt;margin-top:86.5pt;width:40.75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097915</wp:posOffset>
                      </wp:positionV>
                      <wp:extent cx="460375" cy="1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80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.65pt;margin-top:86.45pt;width:36.25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Exampl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Calculate the perimeter of the irregular pentag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alongsid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Perimeter =</w:t>
            </w:r>
            <w:r>
              <w:rPr>
                <w:rFonts w:cs="Times New Roman" w:ascii="Times New Roman" w:hAnsi="Times New Roman"/>
                <w:i/>
              </w:rPr>
              <w:t xml:space="preserve">  a + b + c + d + e</w:t>
            </w:r>
          </w:p>
        </w:tc>
        <w:tc>
          <w:tcPr>
            <w:tcW w:w="41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ZA" w:eastAsia="en-US"/>
              </w:rPr>
            </w:pPr>
            <w:r>
              <w:rPr>
                <w:rFonts w:cs="Times New Roman" w:ascii="Times New Roman" w:hAnsi="Times New Roman"/>
                <w:i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3335</wp:posOffset>
                      </wp:positionV>
                      <wp:extent cx="1132840" cy="11315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920" cy="1131480"/>
                                <a:chOff x="0" y="0"/>
                                <a:chExt cx="1132920" cy="113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5240" y="18360"/>
                                  <a:ext cx="238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0"/>
                                  <a:ext cx="238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4240" y="484560"/>
                                  <a:ext cx="238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60" y="864360"/>
                                  <a:ext cx="238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1320"/>
                                  <a:ext cx="2386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127440" y="96480"/>
                                  <a:ext cx="458280" cy="247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3920" y="96480"/>
                                  <a:ext cx="498240" cy="247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82280" y="344160"/>
                                  <a:ext cx="299880" cy="608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26720" y="344160"/>
                                  <a:ext cx="147240" cy="526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720" y="867960"/>
                                  <a:ext cx="504000" cy="8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1.05pt;width:89.25pt;height:89.1pt" coordorigin="798,21" coordsize="1785,17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8;top:50;width:3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5;top:21;width:3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6;top:784;width:3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3;top:1382;width:3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;top:779;width:37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9;top:173;width:721;height:38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18;top:173;width:784;height:38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0;top:563;width:471;height:95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8;top:563;width:230;height:82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39;top:1388;width:793;height:13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e above information to calculate the perimeters of the following irregular polygon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65"/>
        <w:gridCol w:w="534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52705</wp:posOffset>
                      </wp:positionV>
                      <wp:extent cx="1246505" cy="812800"/>
                      <wp:effectExtent l="0" t="762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6680" cy="812880"/>
                                <a:chOff x="0" y="0"/>
                                <a:chExt cx="1246680" cy="81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1101600" cy="612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de9d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8840" y="119880"/>
                                  <a:ext cx="4478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5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600" y="574560"/>
                                  <a:ext cx="4478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7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0320"/>
                                  <a:ext cx="4478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5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5pt;margin-top:4.15pt;width:98.15pt;height:64pt" coordorigin="945,83" coordsize="1963,128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de9d9" stroked="t" o:allowincell="t" style="position:absolute;left:1058;top:83;width:1734;height:963;mso-wrap-style:none;v-text-anchor:middle" type="_x0000_t5">
                        <v:fill o:detectmouseclick="t" type="solid" color2="#021626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03;top:272;width:70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7;top:988;width:70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;top:288;width:70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ZA" w:eastAsia="en-US"/>
        </w:rPr>
      </w:pPr>
      <w:r>
        <w:rPr>
          <w:rFonts w:cs="Times New Roman" w:ascii="Times New Roman" w:hAnsi="Times New Roman"/>
          <w:szCs w:val="24"/>
          <w:lang w:val="en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2610</wp:posOffset>
                </wp:positionH>
                <wp:positionV relativeFrom="paragraph">
                  <wp:posOffset>172720</wp:posOffset>
                </wp:positionV>
                <wp:extent cx="2655570" cy="1072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1072440"/>
                          <a:chOff x="0" y="0"/>
                          <a:chExt cx="2655720" cy="1072440"/>
                        </a:xfrm>
                      </wpg:grpSpPr>
                      <wpg:grpSp>
                        <wpg:cNvGrpSpPr/>
                        <wpg:grpSpPr>
                          <a:xfrm>
                            <a:off x="213480" y="116280"/>
                            <a:ext cx="2097360" cy="7696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0"/>
                              <a:ext cx="1810440" cy="15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47960"/>
                              <a:ext cx="441360" cy="621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9920" y="759240"/>
                              <a:ext cx="1657800" cy="1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808280" y="0"/>
                              <a:ext cx="288720" cy="759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8440" y="834480"/>
                            <a:ext cx="550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0"/>
                            <a:ext cx="550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6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361800"/>
                            <a:ext cx="550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550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3.6pt;width:209.1pt;height:84.45pt" coordorigin="886,272" coordsize="4182,1689">
                <v:group id="shape_0" style="position:absolute;left:1222;top:455;width:3302;height:1212">
                  <v:shape id="shape_0" stroked="t" o:allowincell="f" style="position:absolute;left:1222;top:455;width:2850;height:244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2;top:688;width:694;height:978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15;top:1651;width:2610;height:14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0;top:455;width:453;height:1194;flip:xy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915;top:1586;width:8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50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272;width:8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60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842;width:8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059;width:8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96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3577" w:leader="none"/>
                <w:tab w:val="left" w:pos="622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hexagon has sides with lengths 4 cm, 5 cm, 7 cm, 2 cm, 8 cm and 3 c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38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quadrilateral has sides with lengths 17,5 cm;   10,13 cm;   5,0 cm and  15,2 c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 octagon has sides with lengths 5 mm, 6 mm, 4 mm, 10 mm, 9 mm, 10 mm, 2 mm and 3 mm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[5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2:  CALCULATING PERIMETER OF REGULAR POLYG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252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Regular polygons</w:t>
                  </w:r>
                  <w:r>
                    <w:rPr>
                      <w:rFonts w:cs="Times New Roman" w:ascii="Times New Roman" w:hAnsi="Times New Roman"/>
                    </w:rPr>
                    <w:t xml:space="preserve"> are marked in a special way to show that they are regular. A line is drawn on each of the equal side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When calculating the perimeter of regular polygons, we often use a </w:t>
                  </w:r>
                  <w:r>
                    <w:rPr>
                      <w:rFonts w:cs="Times New Roman" w:ascii="Times New Roman" w:hAnsi="Times New Roman"/>
                      <w:b/>
                    </w:rPr>
                    <w:t>formula</w:t>
                  </w:r>
                  <w:r>
                    <w:rPr>
                      <w:rFonts w:cs="Times New Roman" w:ascii="Times New Roman" w:hAnsi="Times New Roman"/>
                    </w:rPr>
                    <w:t xml:space="preserve"> which is an equation containing symbols and numbers to do specific calculations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13" w:hanging="28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For example, a </w:t>
                  </w:r>
                  <w:r>
                    <w:rPr>
                      <w:rFonts w:cs="Times New Roman" w:ascii="Times New Roman" w:hAnsi="Times New Roman"/>
                      <w:b/>
                    </w:rPr>
                    <w:t>square</w:t>
                  </w:r>
                  <w:r>
                    <w:rPr>
                      <w:rFonts w:cs="Times New Roman" w:ascii="Times New Roman" w:hAnsi="Times New Roman"/>
                    </w:rPr>
                    <w:t xml:space="preserve"> has four equal sides, and then if you need to find its perimeter, you can multiply the length of one side by the number of side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i.e. </w:t>
                  </w:r>
                  <w:r>
                    <w:rPr>
                      <w:rFonts w:cs="Times New Roman" w:ascii="Times New Roman" w:hAnsi="Times New Roman"/>
                      <w:b/>
                    </w:rPr>
                    <w:t>P = 4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 xml:space="preserve">, or </w:t>
                  </w:r>
                  <w:r>
                    <w:rPr>
                      <w:rFonts w:cs="Times New Roman" w:ascii="Times New Roman" w:hAnsi="Times New Roman"/>
                      <w:b/>
                    </w:rPr>
                    <w:t>P = 4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2. A rectangle has two opposite sides equal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Then, P = 2</w:t>
                  </w:r>
                  <w:r>
                    <w:rPr>
                      <w:rFonts w:cs="Times New Roman" w:ascii="Times New Roman" w:hAnsi="Times New Roman"/>
                      <w:i/>
                    </w:rPr>
                    <w:t>l</w:t>
                  </w:r>
                  <w:r>
                    <w:rPr>
                      <w:rFonts w:cs="Times New Roman" w:ascii="Times New Roman" w:hAnsi="Times New Roman"/>
                    </w:rPr>
                    <w:t xml:space="preserve"> + 2</w:t>
                  </w:r>
                  <w:r>
                    <w:rPr>
                      <w:rFonts w:cs="Times New Roman" w:ascii="Times New Roman" w:hAnsi="Times New Roman"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 or 2(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l </w:t>
                  </w:r>
                  <w:r>
                    <w:rPr>
                      <w:rFonts w:cs="Times New Roman" w:ascii="Times New Roman" w:hAnsi="Times New Roman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Examples:</w:t>
                  </w:r>
                </w:p>
                <w:p>
                  <w:pPr>
                    <w:pStyle w:val="Normal"/>
                    <w:ind w:left="1320" w:hanging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SQUAR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u w:val="single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900430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1270" cy="50800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51120"/>
                                    </a:xfrm>
                                    <a:prstGeom prst="straightConnector1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70.9pt;margin-top:12.1pt;width:0.1pt;height:4pt" type="_x0000_t32">
                            <v:stroke color="#3465a4" joinstyle="round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980440" cy="796290"/>
                            <wp:effectExtent l="635" t="635" r="635" b="63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80280" cy="796320"/>
                                      <a:chOff x="0" y="0"/>
                                      <a:chExt cx="980280" cy="79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8280" y="74880"/>
                                        <a:ext cx="815400" cy="664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8d8d8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23080" y="0"/>
                                        <a:ext cx="1800" cy="128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22360" y="668160"/>
                                        <a:ext cx="1800" cy="128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817920" y="399960"/>
                                        <a:ext cx="1627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90600"/>
                                        <a:ext cx="1958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3.95pt;margin-top:5.3pt;width:77.2pt;height:62.7pt" coordorigin="-79,106" coordsize="1544,1254">
                            <v:rect id="shape_0" fillcolor="#d8d8d8" stroked="t" o:allowincell="t" style="position:absolute;left:76;top:224;width:1283;height:1045;mso-wrap-style:none;v-text-anchor:middle">
                              <v:fill o:detectmouseclick="t" type="solid" color2="#272727"/>
                              <v:stroke color="black" weight="9360" joinstyle="miter" endcap="flat"/>
                              <w10:wrap type="none"/>
                            </v:rect>
                            <v:shape id="shape_0" stroked="t" o:allowincell="t" style="position:absolute;left:745;top:106;width:2;height:20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44;top:1158;width:2;height:20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209;top:736;width:255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79;top:721;width:307;height: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00152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05435" cy="1270"/>
                            <wp:effectExtent l="635" t="37465" r="0" b="3810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056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57.6pt;margin-top:10.55pt;width:24pt;height:0.1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33680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1270" cy="266065"/>
                            <wp:effectExtent l="37465" t="0" r="38100" b="63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66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84pt;margin-top:10.55pt;width:0.1pt;height:20.8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40335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281940" cy="1270"/>
                            <wp:effectExtent l="0" t="37465" r="635" b="3810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822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0.5pt;margin-top:10.55pt;width:22.1pt;height:0.1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41605</wp:posOffset>
                            </wp:positionV>
                            <wp:extent cx="1270" cy="258445"/>
                            <wp:effectExtent l="37465" t="0" r="38100" b="63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58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11.15pt;width:0.05pt;height:20.25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62052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456565" cy="211455"/>
                            <wp:effectExtent l="0" t="0" r="0" b="0"/>
                            <wp:wrapNone/>
                            <wp:docPr id="1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6565" cy="21145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cm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5.95pt;height:16.65pt;mso-wrap-distance-left:9.05pt;mso-wrap-distance-right:9.05pt;mso-wrap-distance-top:0pt;mso-wrap-distance-bottom:0pt;margin-top:-0.6pt;mso-position-vertical-relative:text;margin-left:127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cm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44780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815975" cy="66421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16120" cy="664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d8d8d8" stroked="t" o:allowincell="t" style="position:absolute;margin-left:114pt;margin-top:5.8pt;width:64.2pt;height:52.25pt;mso-wrap-style:none;v-text-anchor:middle">
                            <v:fill o:detectmouseclick="t" type="solid" color2="#272727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0928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456565" cy="224155"/>
                            <wp:effectExtent l="0" t="0" r="0" b="0"/>
                            <wp:wrapNone/>
                            <wp:docPr id="1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6565" cy="22415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left="-142" w:right="0" w:firstLine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>cm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5.95pt;height:17.65pt;mso-wrap-distance-left:9.05pt;mso-wrap-distance-right:9.05pt;mso-wrap-distance-top:0pt;mso-wrap-distance-bottom:0pt;margin-top:1.05pt;mso-position-vertical-relative:text;margin-left:86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ind w:left="-142" w:right="0" w:firstLine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en-ZA"/>
                                    </w:rPr>
                                    <w:t>cm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456565" cy="224155"/>
                            <wp:effectExtent l="0" t="0" r="0" b="0"/>
                            <wp:wrapNone/>
                            <wp:docPr id="18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6565" cy="22415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>cm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5.95pt;height:17.65pt;mso-wrap-distance-left:9.05pt;mso-wrap-distance-right:9.05pt;mso-wrap-distance-top:0pt;mso-wrap-distance-bottom:0pt;margin-top:1.75pt;mso-position-vertical-relative:text;margin-left:171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en-ZA"/>
                                    </w:rPr>
                                    <w:t>cm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33616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252095"/>
                            <wp:effectExtent l="37465" t="635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252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83.95pt;margin-top:3.1pt;width:0.1pt;height:19.8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252095"/>
                            <wp:effectExtent l="37465" t="635" r="3810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252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3.1pt;width:0.05pt;height:19.8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6852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316865" cy="1270"/>
                            <wp:effectExtent l="0" t="0" r="0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175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132.7pt;margin-top:1.55pt;width:24.95pt;height:0.05pt" type="_x0000_t32">
                            <v:stroke color="#3465a4" joinstyle="round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38935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456565" cy="419100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6565" cy="419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ind w:left="-284" w:firstLine="28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84" w:firstLine="284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ZA"/>
                                          </w:rPr>
                                          <w:t xml:space="preserve">2cm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vanish/>
                                            <w:sz w:val="18"/>
                                            <w:szCs w:val="18"/>
                                          </w:rPr>
                                          <w:t>cm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5.95pt;height:33pt;mso-wrap-distance-left:9.05pt;mso-wrap-distance-right:9.05pt;mso-wrap-distance-top:0pt;mso-wrap-distance-bottom:0pt;margin-top:4.9pt;mso-position-vertical-relative:text;margin-left:129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ind w:left="-284" w:firstLine="28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  <w:t xml:space="preserve">2c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vanish/>
                                      <w:sz w:val="18"/>
                                      <w:szCs w:val="18"/>
                                    </w:rPr>
                                    <w:t>cm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37477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292735" cy="1270"/>
                            <wp:effectExtent l="0" t="37465" r="635" b="3810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93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25pt;margin-top:9.55pt;width:22.95pt;height:0.05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00215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04800" cy="1270"/>
                            <wp:effectExtent l="635" t="37465" r="0" b="3810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049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57.65pt;margin-top:9.55pt;width:23.95pt;height:0.05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∴</m:t>
                    </m:r>
                  </m:oMath>
                  <w:r>
                    <w:rPr>
                      <w:rFonts w:cs="Times New Roman" w:ascii="Times New Roman" w:hAnsi="Times New Roman"/>
                      <w:sz w:val="20"/>
                    </w:rPr>
                    <w:t>P = 4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= 4 × 2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366520</wp:posOffset>
                            </wp:positionH>
                            <wp:positionV relativeFrom="paragraph">
                              <wp:posOffset>1118235</wp:posOffset>
                            </wp:positionV>
                            <wp:extent cx="480060" cy="1270"/>
                            <wp:effectExtent l="0" t="0" r="0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802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107.6pt;margin-top:88.05pt;width:37.75pt;height:0.1pt" type="_x0000_t32">
                            <v:stroke color="#3465a4" joinstyle="round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= 8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RECTANGL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u w:val="single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2640965" cy="804545"/>
                            <wp:effectExtent l="635" t="635" r="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640960" cy="804600"/>
                                      <a:chOff x="0" y="0"/>
                                      <a:chExt cx="2640960" cy="804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7460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3280" y="66600"/>
                                          <a:ext cx="960840" cy="56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8d8d8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53680" y="0"/>
                                          <a:ext cx="1440" cy="109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52960" y="572400"/>
                                          <a:ext cx="1800" cy="109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936000" y="343800"/>
                                          <a:ext cx="138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334800"/>
                                          <a:ext cx="11628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936000" y="395280"/>
                                          <a:ext cx="138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80" y="395280"/>
                                          <a:ext cx="11484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92680" y="72360"/>
                                        <a:ext cx="1448280" cy="73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1440"/>
                                          <a:ext cx="960840" cy="536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8d8d8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10560" y="603360"/>
                                          <a:ext cx="37584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-360" y="609840"/>
                                          <a:ext cx="3060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133280" y="360"/>
                                          <a:ext cx="1440" cy="1767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134000" y="334800"/>
                                          <a:ext cx="1440" cy="2030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6160" y="170280"/>
                                          <a:ext cx="492120" cy="223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 xml:space="preserve">2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720" y="485640"/>
                                          <a:ext cx="47556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 xml:space="preserve">3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3.95pt;margin-top:6.05pt;width:207.95pt;height:63.35pt" coordorigin="-79,121" coordsize="4159,1267">
                            <v:group id="shape_0" style="position:absolute;left:-79;top:121;width:1692;height:1072">
                              <v:rect id="shape_0" fillcolor="#d8d8d8" stroked="t" o:allowincell="t" style="position:absolute;left:5;top:226;width:1512;height:895;mso-wrap-style:none;v-text-anchor:middle">
                                <v:fill o:detectmouseclick="t" type="solid" color2="#272727"/>
                                <v:stroke color="black" weight="9360" joinstyle="miter" endcap="flat"/>
                                <w10:wrap type="none"/>
                              </v:rect>
                              <v:shape id="shape_0" stroked="t" o:allowincell="t" style="position:absolute;left:793;top:121;width:1;height:17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792;top:1022;width:2;height:17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95;top:662;width:217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-79;top:648;width:182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95;top:743;width:217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-77;top:743;width:180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799;top:235;width:2280;height:1153">
                              <v:rect id="shape_0" fillcolor="#d8d8d8" stroked="t" o:allowincell="t" style="position:absolute;left:1814;top:237;width:1512;height:843;mso-wrap-style:none;v-text-anchor:middle">
                                <v:fill o:detectmouseclick="t" type="solid" color2="#272727"/>
                                <v:stroke color="black" weight="9360" joinstyle="miter" endcap="flat"/>
                                <w10:wrap type="none"/>
                              </v:rect>
                              <v:shape id="shape_0" stroked="t" o:allowincell="t" style="position:absolute;left:2761;top:1185;width:591;height:2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99;top:1195;width:480;height:1;flip:x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584;top:235;width:1;height:276;flip:y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585;top:762;width:1;height:319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t" style="position:absolute;left:3305;top:503;width:774;height:35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c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197;top:999;width:748;height:3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c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∴</m:t>
                    </m:r>
                  </m:oMath>
                  <w:r>
                    <w:rPr>
                      <w:rFonts w:cs="Times New Roman" w:ascii="Times New Roman" w:hAnsi="Times New Roman"/>
                      <w:sz w:val="20"/>
                    </w:rPr>
                    <w:t>P = 2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+ 2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   or       2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= (2 × 3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)+(2 × 2 cm) or 2(3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+ 2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= 6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+ 4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= 10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cm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e perimeter of a square if one side measures 10 cm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is the perimeter of a rectangle that has a length of 15 cm and a breadth of 8 cm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alculate the perimeter of a regular hexagon that has one side equal to 5 cm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the perimeter of a square is 48 cm, determine the length of each si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perimeter of a regular hexagon is 108 m.  Find the length of one si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82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3:  CALCULATING AREAS OF POLYG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3349"/>
            </w:tblGrid>
            <w:tr>
              <w:trPr>
                <w:trHeight w:val="2922" w:hRule="atLeast"/>
              </w:trPr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In geometry, </w:t>
                  </w:r>
                  <w:r>
                    <w:rPr>
                      <w:rFonts w:cs="Times New Roman" w:ascii="Times New Roman" w:hAnsi="Times New Roman"/>
                      <w:b/>
                    </w:rPr>
                    <w:t>area</w:t>
                  </w:r>
                  <w:r>
                    <w:rPr>
                      <w:rFonts w:cs="Times New Roman" w:ascii="Times New Roman" w:hAnsi="Times New Roman"/>
                    </w:rPr>
                    <w:t xml:space="preserve"> is defined as the amount of space that a flat surface or shape covers.  Area is measured in the same units that is used to measure length.  Area can be expressed in units squared, i.e.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m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or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k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</w:rPr>
                    <w:t>etc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454" w:hanging="454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.  In the given rectangle (ABCD), side AB= 18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and</w:t>
                  </w:r>
                </w:p>
                <w:p>
                  <w:pPr>
                    <w:pStyle w:val="Normal"/>
                    <w:ind w:left="454" w:hanging="454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 xml:space="preserve">side AD =12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The formula of area of a rectangle is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Area (A) = length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</w:t>
                  </w:r>
                  <w:r>
                    <w:rPr>
                      <w:rFonts w:cs="Times New Roman" w:ascii="Times New Roman" w:hAnsi="Times New Roman"/>
                      <w:b/>
                    </w:rPr>
                    <w:t>) × breadth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17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an be used to calculate the area of a rectangle. Therefore the area of rectangle ABCD is 21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ind w:left="1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171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If the size of a tile is 3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× 3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, then the number </w:t>
                  </w:r>
                </w:p>
                <w:p>
                  <w:pPr>
                    <w:pStyle w:val="Normal"/>
                    <w:ind w:left="171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of tiles to cover an area of rectangle will be                   </w:t>
                  </w:r>
                </w:p>
                <w:p>
                  <w:pPr>
                    <w:pStyle w:val="Normal"/>
                    <w:ind w:left="171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1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÷ 9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which gives 24 tile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4" w:hanging="4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area of a square (EFGH) can be given by the formula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Area (A) = length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</w:t>
                  </w:r>
                  <w:r>
                    <w:rPr>
                      <w:rFonts w:cs="Times New Roman" w:ascii="Times New Roman" w:hAnsi="Times New Roman"/>
                      <w:b/>
                    </w:rPr>
                    <w:t>) × length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= length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, that is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45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 a square, all sides have the length of 6 cm each.  Then the area of a square is 36 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59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596" w:hanging="59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    The area of a triangle (MNO) is half the area of a rectangle. Then, the area of a triangle can be given by the formula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Area (A) = </w:t>
                  </w:r>
                  <w:r>
                    <w:rPr>
                      <w:rFonts w:cs="Times New Roman" w:ascii="Times New Roman" w:hAnsi="Times New Roman"/>
                      <w:b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b/>
                    </w:rPr>
                    <w:t xml:space="preserve"> × base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  <w:b/>
                    </w:rPr>
                    <w:t>) × height 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h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b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b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×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h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left="45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In the triangle (MNO) the height is 4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and the base is           6 cm.  Then, area is 12 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Examples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1649730" cy="1240155"/>
                            <wp:effectExtent l="0" t="0" r="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49880" cy="1240200"/>
                                      <a:chOff x="0" y="0"/>
                                      <a:chExt cx="1649880" cy="1240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8120" y="178920"/>
                                        <a:ext cx="1346040" cy="87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720"/>
                                          <a:ext cx="1345680" cy="870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45680" cy="87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b0f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2356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0400" y="43812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6120" y="6534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1760" y="72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6120" y="22356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534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9680" y="72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9680" y="44028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2880" y="6534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2880" y="22356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c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5280" y="720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5280" y="437040"/>
                                            <a:ext cx="223560" cy="21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2f2f2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V="1">
                                          <a:off x="720" y="436680"/>
                                          <a:ext cx="1339560" cy="3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223920"/>
                                          <a:ext cx="13464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653760"/>
                                          <a:ext cx="13464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118520" y="1080"/>
                                          <a:ext cx="9720" cy="870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903240" y="7200"/>
                                          <a:ext cx="1440" cy="863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679680" y="360"/>
                                          <a:ext cx="1800" cy="870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45320" y="1080"/>
                                          <a:ext cx="1800" cy="870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21760" y="7200"/>
                                          <a:ext cx="2880" cy="863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9000" y="0"/>
                                        <a:ext cx="248400" cy="24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95000" y="0"/>
                                        <a:ext cx="248400" cy="24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86760"/>
                                        <a:ext cx="248400" cy="24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1480" y="995760"/>
                                        <a:ext cx="248400" cy="24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.9pt;margin-top:2.65pt;width:129.9pt;height:97.65pt" coordorigin="198,53" coordsize="2598,1953">
                            <v:group id="shape_0" style="position:absolute;left:463;top:334;width:2120;height:1372">
                              <v:group id="shape_0" style="position:absolute;left:464;top:336;width:2119;height:1370">
                                <v:rect id="shape_0" fillcolor="#00b0f0" stroked="t" o:allowincell="t" style="position:absolute;left:464;top:336;width:2118;height:1369;mso-wrap-style:none;v-text-anchor:middle">
                                  <v:fill o:detectmouseclick="t" type="solid" color2="#ff4f0f"/>
                                  <v:stroke color="black" weight="9360" joinstyle="miter" endcap="flat"/>
                                  <w10:wrap type="none"/>
                                </v:rect>
                                <v:rect id="shape_0" fillcolor="#ffc000" stroked="f" o:allowincell="t" style="position:absolute;left:464;top:688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827;top:1026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fc000" stroked="f" o:allowincell="t" style="position:absolute;left:1182;top:1365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813;top:347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fc000" stroked="f" o:allowincell="t" style="position:absolute;left:1182;top:688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fc000" stroked="f" o:allowincell="t" style="position:absolute;left:464;top:1365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1534;top:347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1534;top:1029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fc000" stroked="f" o:allowincell="t" style="position:absolute;left:1886;top:1365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fc000" stroked="f" o:allowincell="t" style="position:absolute;left:1886;top:688;width:351;height:340;mso-wrap-style:none;v-text-anchor:middle">
                                  <v:fill o:detectmouseclick="t" type="solid" color2="#003fff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2220;top:347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t" style="position:absolute;left:2220;top:1024;width:351;height:340;mso-wrap-style:none;v-text-anchor:middl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shape id="shape_0" stroked="t" o:allowincell="t" style="position:absolute;left:464;top:1022;width:2109;height:4;flip:y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463;top:687;width:2119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463;top:1364;width:2119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224;top:336;width:14;height:137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85;top:346;width:1;height:1358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533;top:335;width:2;height:1369;flip:y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164;top:336;width:2;height:137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12;top:346;width:4;height:1358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212;top:53;width:390;height:3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95;top:53;width:390;height:3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98;top:1607;width:390;height:3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05;top:1621;width:390;height:3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∴</m:t>
                    </m:r>
                  </m:oMath>
                  <w:r>
                    <w:rPr>
                      <w:rFonts w:cs="Times New Roman" w:ascii="Times New Roman" w:hAnsi="Times New Roman"/>
                      <w:b/>
                    </w:rPr>
                    <w:t xml:space="preserve">A =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 × b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18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× 12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21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vertAlign w:val="superscript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75374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850900" cy="844550"/>
                            <wp:effectExtent l="0" t="0" r="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51040" cy="844560"/>
                                      <a:chOff x="0" y="0"/>
                                      <a:chExt cx="851040" cy="84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1040" cy="844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1040" cy="8445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7480" cy="237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ZA" w:bidi="ar-SA"/>
                                                </w:rPr>
                                                <w:t>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560" y="0"/>
                                            <a:ext cx="267480" cy="237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ZA" w:bidi="ar-SA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520" y="597600"/>
                                            <a:ext cx="267480" cy="237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ZA" w:bidi="ar-SA"/>
                                                </w:rPr>
                                                <w:t>H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560" y="606600"/>
                                            <a:ext cx="267480" cy="237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ZA" w:bidi="ar-SA"/>
                                                </w:rPr>
                                                <w:t>G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187920" y="407160"/>
                                          <a:ext cx="47196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29120" y="160200"/>
                                          <a:ext cx="1800" cy="498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3680" y="157320"/>
                                        <a:ext cx="465480" cy="501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880"/>
                                          <a:ext cx="465480" cy="497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329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8d8d8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560" y="250920"/>
                                          <a:ext cx="232920" cy="250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8d8d8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9.35pt;margin-top:3.5pt;width:67pt;height:66.5pt" coordorigin="1187,70" coordsize="1340,1330">
                            <v:group id="shape_0" style="position:absolute;left:1187;top:70;width:1340;height:1330">
                              <v:group id="shape_0" style="position:absolute;left:1187;top:70;width:1340;height:1330">
                                <v:shape id="shape_0" stroked="f" o:allowincell="t" style="position:absolute;left:1187;top:70;width:420;height:37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ZA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106;top:70;width:420;height:37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ZA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191;top:1011;width:420;height:37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ZA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106;top:1025;width:420;height:37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ZA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t" o:allowincell="t" style="position:absolute;left:1483;top:711;width:742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63;top:322;width:2;height:785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492;top:317;width:733;height:789">
                              <v:rect id="shape_0" fillcolor="yellow" stroked="t" o:allowincell="t" style="position:absolute;left:1492;top:322;width:732;height:783;mso-wrap-style:none;v-text-anchor:middle">
                                <v:fill o:detectmouseclick="t" type="solid" color2="blue"/>
                                <v:stroke color="black" weight="9360" joinstyle="miter" endcap="flat"/>
                                <w10:wrap type="none"/>
                              </v:rect>
                              <v:rect id="shape_0" fillcolor="#d8d8d8" stroked="f" o:allowincell="t" style="position:absolute;left:1492;top:317;width:366;height:393;mso-wrap-style:none;v-text-anchor:middle">
                                <v:fill o:detectmouseclick="t" type="solid" color2="#272727"/>
                                <v:stroke color="#3465a4" joinstyle="round" endcap="flat"/>
                                <w10:wrap type="none"/>
                              </v:rect>
                              <v:rect id="shape_0" fillcolor="#d8d8d8" stroked="f" o:allowincell="t" style="position:absolute;left:1844;top:713;width:366;height:393;mso-wrap-style:none;v-text-anchor:middle">
                                <v:fill o:detectmouseclick="t" type="solid" color2="#272727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∴</m:t>
                    </m:r>
                  </m:oMath>
                  <w:r>
                    <w:rPr>
                      <w:rFonts w:cs="Times New Roman" w:ascii="Times New Roman" w:hAnsi="Times New Roman"/>
                      <w:b/>
                    </w:rPr>
                    <w:t xml:space="preserve">A =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 × l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 or  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l 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× 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3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vertAlign w:val="superscript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9845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1809750" cy="1038860"/>
                            <wp:effectExtent l="0" t="0" r="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09720" cy="1038960"/>
                                      <a:chOff x="0" y="0"/>
                                      <a:chExt cx="1809720" cy="1038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1440"/>
                                        <a:ext cx="1618560" cy="85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37680" y="10440"/>
                                          <a:ext cx="1274400" cy="66420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d8d8d8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169640" y="743400"/>
                                          <a:ext cx="44928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337320" y="743760"/>
                                          <a:ext cx="37692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262800" y="360"/>
                                          <a:ext cx="1800" cy="277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64600" y="433440"/>
                                          <a:ext cx="1800" cy="242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7440" y="620640"/>
                                          <a:ext cx="477000" cy="236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 xml:space="preserve">6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213480"/>
                                          <a:ext cx="477000" cy="236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left="-142" w:hanging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 xml:space="preserve">4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9400" y="0"/>
                                        <a:ext cx="258480" cy="236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9400" y="784080"/>
                                        <a:ext cx="264960" cy="236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44400" y="757440"/>
                                        <a:ext cx="265320" cy="236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35pt;margin-top:7.95pt;width:142.5pt;height:81.8pt" coordorigin="47,159" coordsize="2850,1636">
                            <v:group id="shape_0" style="position:absolute;left:47;top:444;width:2549;height:1351">
                              <v:shapetype id="_x0000_t6" coordsize="21600,21600" o:spt="6" path="m,21600l,l21600,21600xe">
                                <v:stroke joinstyle="miter"/>
                                <v:formulas>
                                  <v:f eqn="prod height 7 12"/>
                                  <v:f eqn="prod width 7 12"/>
                                  <v:f eqn="prod height 11 12"/>
                                </v:formulas>
                                <v:path gradientshapeok="t" o:connecttype="rect" textboxrect="1800,@0,@1,@2"/>
                              </v:shapetype>
                              <v:shape id="shape_0" fillcolor="#d8d8d8" stroked="t" o:allowincell="t" style="position:absolute;left:579;top:461;width:2006;height:1045;mso-wrap-style:none;v-text-anchor:middle" type="_x0000_t6">
                                <v:fill o:detectmouseclick="t" type="solid" color2="#272727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t" style="position:absolute;left:1889;top:1615;width:707;height:1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578;top:1616;width:591;height:2;flip:x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461;top:445;width:2;height:434;flip:y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464;top:1127;width:2;height:381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t" style="position:absolute;left:1240;top:1422;width:750;height:3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c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;top:781;width:750;height:3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c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282;top:159;width:406;height:3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2;top:1394;width:416;height:3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79;top:1352;width:417;height:3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∴</m:t>
                    </m:r>
                  </m:oMath>
                  <w:r>
                    <w:rPr>
                      <w:rFonts w:cs="Times New Roman" w:ascii="Times New Roman" w:hAnsi="Times New Roman"/>
                      <w:b/>
                    </w:rPr>
                    <w:t xml:space="preserve">A = </w:t>
                  </w:r>
                  <w:r>
                    <w:rPr>
                      <w:rFonts w:cs="Times New Roman" w:ascii="Times New Roman" w:hAnsi="Times New Roman"/>
                      <w:b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b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b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×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h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</w:rPr>
                    <w:t xml:space="preserve">(6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 xml:space="preserve"> × 4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= 12 </w:t>
                  </w:r>
                  <w:r>
                    <w:rPr>
                      <w:rFonts w:cs="Times New Roman" w:ascii="Times New Roman" w:hAnsi="Times New Roman"/>
                      <w:i/>
                    </w:rPr>
                    <w:t>c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areas of the following polyg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8270</wp:posOffset>
                      </wp:positionV>
                      <wp:extent cx="1786890" cy="881380"/>
                      <wp:effectExtent l="0" t="444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7040" cy="881280"/>
                                <a:chOff x="0" y="0"/>
                                <a:chExt cx="1787040" cy="8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720"/>
                                  <a:ext cx="1337400" cy="59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52320"/>
                                  <a:ext cx="136476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11560" y="0"/>
                                  <a:ext cx="1800" cy="592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608400"/>
                                  <a:ext cx="5263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1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6680" y="199440"/>
                                  <a:ext cx="4503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6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10.1pt;width:140.7pt;height:69.4pt" coordorigin="369,202" coordsize="2814,1388">
                      <v:rect id="shape_0" fillcolor="#d8d8d8" stroked="t" o:allowincell="t" style="position:absolute;left:397;top:203;width:2105;height:931;mso-wrap-style:none;v-text-anchor:middle">
                        <v:fill o:detectmouseclick="t" type="solid" color2="#272727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69;top:1229;width:2148;height:1" type="_x0000_t32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92;top:202;width:2;height:932;flip:y" type="_x0000_t32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083;top:1160;width:8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1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4;top:516;width:70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ZA" w:eastAsia="en-US"/>
        </w:rPr>
      </w:pPr>
      <w:r>
        <w:rPr>
          <w:rFonts w:cs="Times New Roman" w:ascii="Times New Roman" w:hAnsi="Times New Roman"/>
          <w:szCs w:val="24"/>
          <w:lang w:val="en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2870</wp:posOffset>
                </wp:positionH>
                <wp:positionV relativeFrom="paragraph">
                  <wp:posOffset>132715</wp:posOffset>
                </wp:positionV>
                <wp:extent cx="1670050" cy="1093470"/>
                <wp:effectExtent l="1016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093320"/>
                          <a:chOff x="0" y="0"/>
                          <a:chExt cx="1670040" cy="109332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208520" cy="82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88600" y="8640"/>
                            <a:ext cx="9720" cy="82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744840"/>
                            <a:ext cx="10368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6400" y="0"/>
                            <a:ext cx="1800" cy="853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0" y="893880"/>
                            <a:ext cx="12088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5560"/>
                            <a:ext cx="500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301680"/>
                            <a:ext cx="500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10.45pt;width:131.5pt;height:86.1pt" coordorigin="2162,209" coordsize="2630,1722">
                <v:shape id="shape_0" fillcolor="#d8d8d8" stroked="t" o:allowincell="f" style="position:absolute;left:2162;top:224;width:1902;height:1300;mso-wrap-style:none;v-text-anchor:middle" type="_x0000_t5"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stroked="t" o:allowincell="f" style="position:absolute;left:3089;top:223;width:13;height:1302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stroked="t" o:allowincell="f" style="position:absolute;left:3105;top:1382;width:16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141;top:209;width:2;height:1343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76;top:1617;width:1903;height:2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30;top:1525;width:7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684;width:7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Find the shaded area of this composite shap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ZA" w:eastAsia="en-US"/>
        </w:rPr>
      </w:pPr>
      <w:r>
        <w:rPr>
          <w:rFonts w:cs="Times New Roman" w:ascii="Times New Roman" w:hAnsi="Times New Roman"/>
          <w:szCs w:val="24"/>
          <w:lang w:val="en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7395</wp:posOffset>
                </wp:positionH>
                <wp:positionV relativeFrom="paragraph">
                  <wp:posOffset>93345</wp:posOffset>
                </wp:positionV>
                <wp:extent cx="1844675" cy="1098550"/>
                <wp:effectExtent l="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098720"/>
                          <a:chOff x="0" y="0"/>
                          <a:chExt cx="1844640" cy="1098720"/>
                        </a:xfrm>
                      </wpg:grpSpPr>
                      <wps:wsp>
                        <wps:cNvSpPr/>
                        <wps:spPr>
                          <a:xfrm>
                            <a:off x="403920" y="253440"/>
                            <a:ext cx="1440720" cy="828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49640"/>
                            <a:ext cx="458640" cy="405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4200" y="192600"/>
                            <a:ext cx="1450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840" y="253440"/>
                            <a:ext cx="1440" cy="829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5000" y="466920"/>
                            <a:ext cx="1800" cy="406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5240" y="914040"/>
                            <a:ext cx="45936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4080" y="549360"/>
                            <a:ext cx="490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860400"/>
                            <a:ext cx="490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0"/>
                            <a:ext cx="490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5pt;margin-top:7.35pt;width:145.25pt;height:86.5pt" coordorigin="1177,147" coordsize="2905,1730">
                <v:rect id="shape_0" fillcolor="#bfbfbf" stroked="t" o:allowincell="f" style="position:absolute;left:1813;top:546;width:2268;height:1303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fillcolor="#f2f2f2" stroked="t" o:allowincell="f" style="position:absolute;left:2571;top:855;width:721;height:637;mso-wrap-style:none;v-text-anchor:middle">
                  <v:fill o:detectmouseclick="t" type="solid" color2="#0d0d0d"/>
                  <v:stroke color="black" weight="9360" joinstyle="miter" endcap="flat"/>
                  <w10:wrap type="none"/>
                </v:rect>
                <v:shape id="shape_0" stroked="t" o:allowincell="f" style="position:absolute;left:1798;top:450;width:2284;height:1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2;top:546;width:1;height:1305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4;top:882;width:2;height:637;flip:y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71;top:1586;width:722;height:1" type="_x0000_t32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62;top:1012;width:7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1502;width:7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147;width:7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1007;width:7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[9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4:  CALCULATING THE PERIMETER AND AREA OF A CIRCL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circle</w:t>
            </w:r>
            <w:r>
              <w:rPr>
                <w:rFonts w:cs="Times New Roman" w:ascii="Times New Roman" w:hAnsi="Times New Roman"/>
              </w:rPr>
              <w:t xml:space="preserve"> is a line that is curved so that its ends meet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1" w:hanging="1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ind w:left="171" w:hanging="1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b/>
              </w:rPr>
              <w:t>diameter</w:t>
            </w:r>
            <w:r>
              <w:rPr>
                <w:rFonts w:cs="Times New Roman" w:ascii="Times New Roman" w:hAnsi="Times New Roman"/>
              </w:rPr>
              <w:t xml:space="preserve"> runs from one point on the circumference through the centre to the other side. It divides the circle in halves.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b/>
              </w:rPr>
              <w:t>radius</w:t>
            </w:r>
            <w:r>
              <w:rPr>
                <w:rFonts w:cs="Times New Roman" w:ascii="Times New Roman" w:hAnsi="Times New Roman"/>
              </w:rPr>
              <w:t xml:space="preserve"> is half a diameter. This also means that a diameter is twice the length of the radius. It is drawn from the centre of the circle to any point on the circumferenc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b/>
              </w:rPr>
              <w:t>circumference</w:t>
            </w:r>
            <w:r>
              <w:rPr>
                <w:rFonts w:cs="Times New Roman" w:ascii="Times New Roman" w:hAnsi="Times New Roman"/>
              </w:rPr>
              <w:t xml:space="preserve"> is the distance around the edge of a circle. It can form a perimeter of a circle though it is measured in degrees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e shall focus on the above-mentioned lines of the circle although there are some other lines like the </w:t>
            </w:r>
            <w:r>
              <w:rPr>
                <w:rFonts w:cs="Times New Roman" w:ascii="Times New Roman" w:hAnsi="Times New Roman"/>
                <w:b/>
              </w:rPr>
              <w:t>chord</w:t>
            </w:r>
            <w:r>
              <w:rPr>
                <w:rFonts w:cs="Times New Roman" w:ascii="Times New Roman" w:hAnsi="Times New Roman"/>
              </w:rPr>
              <w:t xml:space="preserve"> and the </w:t>
            </w:r>
            <w:r>
              <w:rPr>
                <w:rFonts w:cs="Times New Roman" w:ascii="Times New Roman" w:hAnsi="Times New Roman"/>
                <w:b/>
              </w:rPr>
              <w:t>tangent</w:t>
            </w:r>
            <w:r>
              <w:rPr>
                <w:rFonts w:cs="Times New Roman" w:ascii="Times New Roman" w:hAnsi="Times New Roman"/>
              </w:rPr>
              <w:t xml:space="preserve">. A </w:t>
            </w:r>
            <w:r>
              <w:rPr>
                <w:rFonts w:cs="Times New Roman" w:ascii="Times New Roman" w:hAnsi="Times New Roman"/>
                <w:b/>
              </w:rPr>
              <w:t>chord</w:t>
            </w:r>
            <w:r>
              <w:rPr>
                <w:rFonts w:cs="Times New Roman" w:ascii="Times New Roman" w:hAnsi="Times New Roman"/>
              </w:rPr>
              <w:t xml:space="preserve"> is a line segment that joins two points on the circumference of a circle. A </w:t>
            </w:r>
            <w:r>
              <w:rPr>
                <w:rFonts w:cs="Times New Roman" w:ascii="Times New Roman" w:hAnsi="Times New Roman"/>
                <w:b/>
              </w:rPr>
              <w:t xml:space="preserve">tangent </w:t>
            </w:r>
            <w:r>
              <w:rPr>
                <w:rFonts w:cs="Times New Roman" w:ascii="Times New Roman" w:hAnsi="Times New Roman"/>
              </w:rPr>
              <w:t>is a line that only touches the circle at exactly one and only one point perpendicular to a radius.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2195"/>
        <w:gridCol w:w="239"/>
        <w:gridCol w:w="895"/>
      </w:tblGrid>
      <w:tr>
        <w:trPr/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en we calculate the perimeter of a circle, the following formula is used: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 = 2×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Cs w:val="24"/>
              </w:rPr>
              <w:t xml:space="preserve"> × r   [where Pi(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Cs w:val="24"/>
              </w:rPr>
              <w:t>) = 3,14]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= 2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Cs w:val="24"/>
              </w:rPr>
              <w:t xml:space="preserve">r   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g. if a circle has a radius of 3 cm, then the perimeter will be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P = 2 × 3,14 × 3 cm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= 18,84 cm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 calculate the area of a circle, we use the following formula: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 =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Cs w:val="24"/>
              </w:rPr>
              <w:t xml:space="preserve"> × r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Cs w:val="24"/>
              </w:rPr>
              <w:t>r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.g. If a circle has a radius of 3 cm, then the area will be: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A = 3,14 × (3 cm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= 28,26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5405</wp:posOffset>
                      </wp:positionV>
                      <wp:extent cx="1160145" cy="2330450"/>
                      <wp:effectExtent l="0" t="508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280" cy="2330280"/>
                                <a:chOff x="0" y="0"/>
                                <a:chExt cx="1160280" cy="23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2200" y="0"/>
                                  <a:ext cx="1018080" cy="96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018080" cy="96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5360" y="0"/>
                                    <a:ext cx="1440" cy="9630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07960" y="274680"/>
                                    <a:ext cx="446760" cy="2530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0" y="126360"/>
                                    <a:ext cx="247680" cy="53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50880" y="226080"/>
                                  <a:ext cx="32076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" y="374760"/>
                                  <a:ext cx="307800" cy="195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760"/>
                                  <a:ext cx="3078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9720" y="9000"/>
                                  <a:ext cx="154800" cy="954360"/>
                                </a:xfrm>
                                <a:custGeom>
                                  <a:avLst/>
                                  <a:gdLst>
                                    <a:gd name="textAreaLeft" fmla="*/ 56160 w 87840"/>
                                    <a:gd name="textAreaRight" fmla="*/ 88200 w 87840"/>
                                    <a:gd name="textAreaTop" fmla="*/ 14040 h 541080"/>
                                    <a:gd name="textAreaBottom" fmla="*/ 527040 h 541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5pt;margin-top:5.15pt;width:91.35pt;height:183.5pt" coordorigin="-7,103" coordsize="1827,3670">
                      <v:group id="shape_0" style="position:absolute;left:217;top:103;width:1603;height:1517">
                        <v:oval id="shape_0" stroked="t" o:allowincell="t" style="position:absolute;left:217;top:104;width:1602;height:151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997;top:103;width:1;height:1516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17;top:536;width:701;height:398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16;top:302;width:389;height:8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018;top:459;width:504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;top:693;width:484;height:3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;top:197;width:484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717;top:117;width:243;height:1502;mso-wrap-style:none;v-text-anchor:middle" type="_x0000_t87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7145</wp:posOffset>
                      </wp:positionV>
                      <wp:extent cx="198755" cy="3810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52"/>
                                    </w:rPr>
                                    <w:t>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0pt;mso-wrap-distance-left:9.05pt;mso-wrap-distance-right:9.05pt;mso-wrap-distance-top:0pt;mso-wrap-distance-bottom:0pt;margin-top:1.3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52"/>
                              </w:rPr>
                            </w:pPr>
                            <w:r>
                              <w:rPr>
                                <w:rFonts w:cs="Arial"/>
                                <w:sz w:val="52"/>
                              </w:rPr>
                              <w:t>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r-radi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d-diame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c-circumferenc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 the above information to answer the following question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35560</wp:posOffset>
                      </wp:positionV>
                      <wp:extent cx="1699260" cy="16821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200" cy="1682280"/>
                                <a:chOff x="0" y="0"/>
                                <a:chExt cx="1699200" cy="1682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Description: http://media1.picsearch.com/is?EBIw4XAbNzAHq_v1wqaOTAU1GIfzhRw-VE0QtHhOjfQ&amp;height=250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040" cy="168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901800" y="803160"/>
                                  <a:ext cx="693720" cy="18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6640" y="531360"/>
                                  <a:ext cx="6825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8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25pt;margin-top:2.8pt;width:133.8pt;height:132.45pt" coordorigin="4485,56" coordsize="2676,2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4485;top:56;width:2643;height:264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5905;top:1321;width:1091;height:2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086;top:893;width:107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A plate of cookies on the right has the shape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f a circle. The radius (</w:t>
            </w:r>
            <w:r>
              <w:rPr>
                <w:rFonts w:cs="Times New Roman" w:ascii="Times New Roman" w:hAnsi="Times New Roman"/>
                <w:i/>
                <w:szCs w:val="24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 xml:space="preserve">) of this plate is 8 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 shown on the picture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perimeter of the plat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area of the plat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7"/>
        <w:gridCol w:w="239"/>
        <w:gridCol w:w="891"/>
      </w:tblGrid>
      <w:tr>
        <w:trPr>
          <w:trHeight w:val="2053" w:hRule="atLeast"/>
        </w:trPr>
        <w:tc>
          <w:tcPr>
            <w:tcW w:w="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8467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rs Mongwe is running a pizza business.  Her pizzas are circular in shape, with the following diameters: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she charges 5c per 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of a pizza, how much would the following cost (in rands)?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095</wp:posOffset>
                      </wp:positionV>
                      <wp:extent cx="5194935" cy="551180"/>
                      <wp:effectExtent l="0" t="0" r="0" b="0"/>
                      <wp:wrapSquare wrapText="bothSides"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493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81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8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271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SMALL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:</w:t>
                                          <w:tab/>
                                          <w:t>23 c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8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271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 xml:space="preserve">MEDIUM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:</w:t>
                                          <w:tab/>
                                          <w:t>30 c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271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LARGE       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  <w:tab/>
                                          <w:t>38 c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9.05pt;height:43.4pt;mso-wrap-distance-left:0pt;mso-wrap-distance-right:9pt;mso-wrap-distance-top:0pt;mso-wrap-distance-bottom:0pt;margin-top:-9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7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SMALL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:</w:t>
                                    <w:tab/>
                                    <w:t>23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7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MEDIUM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:</w:t>
                                    <w:tab/>
                                    <w:t>30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7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ARGE      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  <w:tab/>
                                    <w:t>38 c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e small pizza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  <w:gridCol w:w="239"/>
        <w:gridCol w:w="895"/>
      </w:tblGrid>
      <w:tr>
        <w:trPr/>
        <w:tc>
          <w:tcPr>
            <w:tcW w:w="20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lf a large pizza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  <w:gridCol w:w="239"/>
        <w:gridCol w:w="895"/>
      </w:tblGrid>
      <w:tr>
        <w:trPr/>
        <w:tc>
          <w:tcPr>
            <w:tcW w:w="20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e-third of a medium pizz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20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  <w:gridCol w:w="251"/>
        <w:gridCol w:w="88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5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CULATING PERIMETERS AND AREAS OF DIFFERENT 2D SHAPES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floor of a room is 4,5 m × 3,75 m. The area of the room should be covered with square carpet tiles with each side equal to 750 m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area of the floor in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area of the tile in 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number of tiles you will need to cover the floo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one tile cost R82,50 per square metre, determine the amount needed to tile a roo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radius of each circle is given below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175</wp:posOffset>
                      </wp:positionV>
                      <wp:extent cx="1890395" cy="9048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0360" cy="905040"/>
                                <a:chOff x="0" y="0"/>
                                <a:chExt cx="189036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68040" cy="90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68040" cy="90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4200" cy="90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0"/>
                                    <a:ext cx="934200" cy="905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520" y="27108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89720" y="27108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59440" y="424800"/>
                                    <a:ext cx="409320" cy="1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25240" y="424800"/>
                                    <a:ext cx="409320" cy="1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1480" y="226080"/>
                                  <a:ext cx="488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6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680" y="223560"/>
                                  <a:ext cx="488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6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4pt;margin-top:0.25pt;width:148.85pt;height:71.25pt" coordorigin="528,5" coordsize="2977,1425">
                      <v:group id="shape_0" style="position:absolute;left:528;top:5;width:2942;height:1425">
                        <v:rect id="shape_0" fillcolor="gray" stroked="t" o:allowincell="t" style="position:absolute;left:528;top:5;width:2941;height:1424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528;top:5;width:1470;height:14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99;top:5;width:1470;height:14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787;top:432;width:687;height:44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4;top:432;width:687;height:44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826;top:674;width:644;height:1" type="_x0000_t32">
                          <v:stroke color="black" weight="648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55;top:674;width:644;height:1" type="_x0000_t32">
                          <v:stroke color="black" weight="6480" dashstyle="dash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2735;top:361;width:76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4;top:357;width:76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n, calculate the area of the rectang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1]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794" w:right="1276" w:gutter="0" w:header="709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6:  CLASSIFYING 2D SHAPE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ve the names of  the following 2D shape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28575</wp:posOffset>
                      </wp:positionV>
                      <wp:extent cx="846455" cy="1167130"/>
                      <wp:effectExtent l="6985" t="8255" r="6350" b="88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167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d8d8d8" stroked="t" o:allowincell="t" style="position:absolute;margin-left:146.6pt;margin-top:2.25pt;width:66.6pt;height:91.85pt;mso-wrap-style:none;v-text-anchor:middle" type="_x0000_t110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95250</wp:posOffset>
                      </wp:positionV>
                      <wp:extent cx="34925" cy="127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5.55pt;margin-top:7.5pt;width:2.65pt;height:0.05pt;flip:x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95250</wp:posOffset>
                      </wp:positionV>
                      <wp:extent cx="146685" cy="622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240" cy="622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0.7pt;margin-top:7.5pt;width:11.5pt;height:4.85pt;flip:x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50165</wp:posOffset>
                      </wp:positionV>
                      <wp:extent cx="109855" cy="163830"/>
                      <wp:effectExtent l="4445" t="3175" r="444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0160" cy="16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95pt;margin-top:3.95pt;width:8.6pt;height:12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95250</wp:posOffset>
                      </wp:positionV>
                      <wp:extent cx="118110" cy="160020"/>
                      <wp:effectExtent l="4445" t="3175" r="444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44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pt;margin-top:7.5pt;width:9.3pt;height:1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04140</wp:posOffset>
                      </wp:positionV>
                      <wp:extent cx="118110" cy="171450"/>
                      <wp:effectExtent l="4445" t="3175" r="444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8440" cy="17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pt;margin-top:8.2pt;width:9.2pt;height:13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104140</wp:posOffset>
                      </wp:positionV>
                      <wp:extent cx="109855" cy="171450"/>
                      <wp:effectExtent l="4445" t="317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160" cy="17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95pt;margin-top:8.2pt;width:8.6pt;height:13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83820</wp:posOffset>
                      </wp:positionV>
                      <wp:extent cx="875665" cy="700405"/>
                      <wp:effectExtent l="635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700560"/>
                              </a:xfrm>
                              <a:prstGeom prst="hexagon">
                                <a:avLst>
                                  <a:gd name="adj" fmla="val 31244"/>
                                  <a:gd name="vf" fmla="val 11547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yellow" stroked="t" o:allowincell="t" style="position:absolute;margin-left:146.6pt;margin-top:6.6pt;width:68.9pt;height:55.1pt;mso-wrap-style:none;v-text-anchor:middle" type="_x0000_t9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21285</wp:posOffset>
                      </wp:positionV>
                      <wp:extent cx="1371600" cy="593090"/>
                      <wp:effectExtent l="8255" t="5080" r="952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92920"/>
                              </a:xfrm>
                              <a:custGeom>
                                <a:avLst/>
                                <a:gdLst>
                                  <a:gd name="textAreaLeft" fmla="*/ 171000 w 777600"/>
                                  <a:gd name="textAreaRight" fmla="*/ 606600 w 777600"/>
                                  <a:gd name="textAreaTop" fmla="*/ 73800 h 336240"/>
                                  <a:gd name="textAreaBottom" fmla="*/ 262440 h 336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d8d8d8" stroked="t" o:allowincell="t" style="position:absolute;margin-left:123.45pt;margin-top:9.55pt;width:107.95pt;height:46.65pt;mso-wrap-style:none;v-text-anchor:middle" type="_x0000_t8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48260</wp:posOffset>
                      </wp:positionV>
                      <wp:extent cx="102235" cy="73025"/>
                      <wp:effectExtent l="3175" t="4445" r="317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600" cy="7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25pt;margin-top:3.8pt;width:7.95pt;height:5.7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21285</wp:posOffset>
                      </wp:positionV>
                      <wp:extent cx="102235" cy="76835"/>
                      <wp:effectExtent l="3175" t="3810" r="317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60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25pt;margin-top:9.55pt;width:7.9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8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95250</wp:posOffset>
                      </wp:positionV>
                      <wp:extent cx="81915" cy="93980"/>
                      <wp:effectExtent l="3810" t="3175" r="381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8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pt;margin-top:7.5pt;width:6.4pt;height: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13335</wp:posOffset>
                      </wp:positionV>
                      <wp:extent cx="81915" cy="64135"/>
                      <wp:effectExtent l="3175" t="3810" r="3175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080" cy="6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pt;margin-top:1.05pt;width:6.35pt;height: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100330</wp:posOffset>
                      </wp:positionV>
                      <wp:extent cx="1625600" cy="680720"/>
                      <wp:effectExtent l="8890" t="5080" r="952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680760"/>
                              </a:xfrm>
                              <a:prstGeom prst="parallelogram">
                                <a:avLst>
                                  <a:gd name="adj" fmla="val 59704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d8d8d8" stroked="t" o:allowincell="t" style="position:absolute;margin-left:142.85pt;margin-top:7.9pt;width:127.95pt;height:53.55pt;mso-wrap-style:none;v-text-anchor:middle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100330</wp:posOffset>
                      </wp:positionV>
                      <wp:extent cx="123190" cy="127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84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2.5pt;margin-top:7.9pt;width:9.7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68905</wp:posOffset>
                      </wp:positionH>
                      <wp:positionV relativeFrom="paragraph">
                        <wp:posOffset>14605</wp:posOffset>
                      </wp:positionV>
                      <wp:extent cx="123190" cy="150495"/>
                      <wp:effectExtent l="3810" t="3175" r="381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48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15pt;margin-top:1.15pt;width:9.6pt;height:11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-1270</wp:posOffset>
                      </wp:positionV>
                      <wp:extent cx="191135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2pt;margin-top:-0.1pt;width: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46355</wp:posOffset>
                      </wp:positionV>
                      <wp:extent cx="191135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2pt;margin-top:3.65pt;width: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46355</wp:posOffset>
                      </wp:positionV>
                      <wp:extent cx="18478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3pt;margin-top:3.65pt;width:1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114300</wp:posOffset>
                      </wp:positionV>
                      <wp:extent cx="18478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3pt;margin-top:9pt;width:1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-3810</wp:posOffset>
                      </wp:positionV>
                      <wp:extent cx="130175" cy="142875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068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95pt;margin-top:-0.3pt;width:10.2pt;height:11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95"/>
        <w:gridCol w:w="249"/>
        <w:gridCol w:w="830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6.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05</wp:posOffset>
                      </wp:positionV>
                      <wp:extent cx="5301615" cy="1089660"/>
                      <wp:effectExtent l="0" t="0" r="0" b="0"/>
                      <wp:wrapSquare wrapText="bothSides"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1615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45pt;height:85.8pt;mso-wrap-distance-left:0pt;mso-wrap-distance-right:9pt;mso-wrap-distance-top:0pt;mso-wrap-distance-bottom:0pt;margin-top: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9"/>
                            </w:tblGrid>
                            <w:tr>
                              <w:trPr/>
                              <w:tc>
                                <w:tcPr>
                                  <w:tcW w:w="8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ZA" w:eastAsia="en-US"/>
                                    </w:rPr>
                                    <w:pict>
                                      <v:shapetype id="_x0000_t121" coordsize="21600,21600" o:spt="121" path="m,4320l4320,l21600,l21600,21600l,21600xe">
                                        <v:stroke joinstyle="miter"/>
                                        <v:path gradientshapeok="t" o:connecttype="rect" textboxrect="0,4320,21600,21600"/>
                                      </v:shapetype>
                                      <v:shape id="shape_0" fillcolor="#bfbfbf" stroked="t" o:allowincell="t" style="position:absolute;margin-left:146.9pt;margin-top:8.1pt;width:85.75pt;height:64.3pt;mso-wrap-style:none;v-text-anchor:middle" type="_x0000_t121">
                                        <v:fill o:detectmouseclick="t" type="solid" color2="#404040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102870</wp:posOffset>
                      </wp:positionV>
                      <wp:extent cx="1089660" cy="81724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81720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146.9pt;margin-top:8.1pt;width:85.75pt;height:64.3pt;mso-wrap-style:none;v-text-anchor:middle" type="_x0000_t121">
                      <v:fill o:detectmouseclick="t" type="solid" color2="#40404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595"/>
        <w:gridCol w:w="249"/>
        <w:gridCol w:w="853"/>
      </w:tblGrid>
      <w:tr>
        <w:trPr/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180</wp:posOffset>
                      </wp:positionV>
                      <wp:extent cx="5301615" cy="213360"/>
                      <wp:effectExtent l="0" t="0" r="0" b="0"/>
                      <wp:wrapSquare wrapText="bothSides"/>
                      <wp:docPr id="6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161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45pt;height:16.8pt;mso-wrap-distance-left:0pt;mso-wrap-distance-right:9pt;mso-wrap-distance-top:0pt;mso-wrap-distance-bottom:0pt;margin-top: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9"/>
                            </w:tblGrid>
                            <w:tr>
                              <w:trPr/>
                              <w:tc>
                                <w:tcPr>
                                  <w:tcW w:w="8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[5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</w:t>
      <w:tab/>
      <w:t xml:space="preserve">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</w:t>
      <w:tab/>
      <w:t xml:space="preserve">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</w:t>
      <w:tab/>
      <w:t xml:space="preserve">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  <w:lang w:val="en-US"/>
      </w:rPr>
      <w:t>MLMS 4                                                                            -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0</w:t>
    </w:r>
    <w:r>
      <w:rPr>
        <w:sz w:val="20"/>
        <w:lang w:val="en-GB"/>
      </w:rPr>
      <w:fldChar w:fldCharType="end"/>
    </w:r>
    <w:r>
      <w:rPr>
        <w:sz w:val="20"/>
      </w:rPr>
      <w:t>-</w:t>
    </w:r>
    <w:r>
      <w:rPr>
        <w:sz w:val="20"/>
        <w:lang w:val="en-US"/>
      </w:rPr>
      <w:t xml:space="preserve">      </w:t>
      <w:tab/>
      <w:t xml:space="preserve">                                 SBA Task: Workshee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>
        <w:sz w:val="20"/>
        <w:lang w:val="en-US"/>
      </w:rPr>
    </w:pPr>
    <w:r>
      <w:rPr>
        <w:sz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  <w:lang w:val="en-US"/>
      </w:rPr>
      <w:t>MLMS 4                                                                            -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2</w:t>
    </w:r>
    <w:r>
      <w:rPr>
        <w:sz w:val="20"/>
        <w:lang w:val="en-GB"/>
      </w:rPr>
      <w:fldChar w:fldCharType="end"/>
    </w:r>
    <w:r>
      <w:rPr>
        <w:sz w:val="20"/>
      </w:rPr>
      <w:t>-</w:t>
    </w:r>
    <w:r>
      <w:rPr>
        <w:sz w:val="20"/>
        <w:lang w:val="en-US"/>
      </w:rPr>
      <w:t xml:space="preserve">      </w:t>
      <w:tab/>
      <w:t xml:space="preserve">                                 SBA Task: Worksheet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6:00Z</dcterms:created>
  <dc:creator>Administrator</dc:creator>
  <dc:description/>
  <cp:keywords/>
  <dc:language>en-US</dc:language>
  <cp:lastModifiedBy>Xolani Mogale</cp:lastModifiedBy>
  <cp:lastPrinted>2016-10-28T15:13:00Z</cp:lastPrinted>
  <dcterms:modified xsi:type="dcterms:W3CDTF">2017-04-20T03:03:00Z</dcterms:modified>
  <cp:revision>230</cp:revision>
  <dc:subject/>
  <dc:title>ABET LEVEL 4 SUMMATIVE ASSESSMENT</dc:title>
</cp:coreProperties>
</file>